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АДМИНИСТРАЦИЯ МУНИЦИПАЛЬНОГО ОБРАЗОВАНИЯ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Р А С П О Р Я Ж Е Н И 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4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роезжая, д. 1, корп.1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 признании претендентов участниками аукциона от 29.05.2018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здания, назначение: нежилое здание, 1-этажное, общая площадь 119,6 кв.м, кадастровый номер </w:t>
      </w:r>
      <w:r>
        <w:rPr>
          <w:bCs/>
          <w:sz w:val="26"/>
          <w:szCs w:val="26"/>
        </w:rPr>
        <w:t>29:22:012302:65</w:t>
      </w:r>
      <w:r>
        <w:rPr>
          <w:sz w:val="26"/>
          <w:szCs w:val="26"/>
        </w:rPr>
        <w:t>, с земельным участком, категория земель: земли населенных пунктов, разрешенное использование: эксплуатация одноэтажного нежилого здания административного назначения, общая площадь 1 776 кв.м, кадастровый номер: 29:22:012302:14, адрес объекта: Архангельская область, г.Архангельск, Маймаксанский территориальный округ, ул. Проезжая, д. 1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45 000,00 руб., в том числе НДС – 2135,59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72 500,00 руб., в том числе НДС – 1067,8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24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26:00Z</dcterms:modified>
  <cp:revision>10</cp:revision>
  <dc:subject/>
  <dc:title>ГЛАВА МУНИЦИПАЛЬНОГО ОБРАЗОВАНИЯ</dc:title>
</cp:coreProperties>
</file>